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b/>
          <w:sz w:val="32"/>
          <w:szCs w:val="32"/>
        </w:rPr>
        <w:t>岳母的往事</w:t>
      </w:r>
      <w:r>
        <w:rPr>
          <w:rFonts w:cs="Calibri" w:eastAsia="Calibri"/>
          <w:sz w:val="28"/>
          <w:szCs w:val="28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北京育才学校德育组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尔红星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世上只有妈妈好”——传唱已久的歌曲，耳熟能详的歌词，每每想起她就会感觉到老妈的温暖。每个人都会有两个妈妈，一个是自己的生母，一个是岳母。都说世界上最好处的关系就是丈母娘和姑爷，的确如此。那都是因为老人家对我的关心与体贴。遗憾的是岳母已经离开我们了，留给我们的只是思念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岳母是一个温和和平静的人，我似乎从没有见到过她发脾气，至多了也就是说一句“你咋回事儿呀”。刚结婚的时候，经常要回涿州，我是很喜欢回去的，对于小城镇生活一直就是我的期待。每到周五就会早早结束手里的工作，和爱人一起赶到公主坟坐班车，或者到北京站坐火车。每次回去都可以睡懒觉，而且也不用干活。岳父岳母对我这个姑爷还是挺关心的，知道我平时教学工作繁重，更重要的是还能喝到岳母给我准备的碳酸饮料。或许是小的时候家里困难的缘故吧，一直对于碳酸饮料还是在心里很期待的。不知道岳母是怎么发现的，于是每次周五我们回到涿州家里，客厅里总会有三瓶饮料放在那儿。我心里自然是很温暖也很得意，以至于爱人都有些嫉妒了。开始的时候，坐上班车我就会显摆的说“妈肯定又给我买饮料了”，一开始的时候，爱人会不屑一顾的说“你拉倒吧”。但是一次次的事实告诉她，总会有饮料摆在那事儿。玩笑也罢，显摆也好，这温暖的感觉一直陪伴着我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对于孩子犯的“错误”她总是宽容的。有一次因为工作原因就没有回去而且忘了告诉岳母。平时岳母知道我的饭量大</w:t>
      </w:r>
      <w:r>
        <w:rPr>
          <w:sz w:val="28"/>
          <w:szCs w:val="28"/>
        </w:rPr>
        <w:t>,</w:t>
      </w:r>
      <w:r>
        <w:rPr>
          <w:sz w:val="28"/>
          <w:szCs w:val="28"/>
        </w:rPr>
        <w:t>每次都做一大锅饭</w:t>
      </w:r>
      <w:r>
        <w:rPr>
          <w:sz w:val="28"/>
          <w:szCs w:val="28"/>
        </w:rPr>
        <w:t>,</w:t>
      </w:r>
      <w:r>
        <w:rPr>
          <w:sz w:val="28"/>
          <w:szCs w:val="28"/>
        </w:rPr>
        <w:t>结果因为我们没有回去害的岳母吃了一周的剩米饭</w:t>
      </w:r>
      <w:r>
        <w:rPr>
          <w:sz w:val="28"/>
          <w:szCs w:val="28"/>
        </w:rPr>
        <w:t>,</w:t>
      </w:r>
      <w:r>
        <w:rPr>
          <w:sz w:val="28"/>
          <w:szCs w:val="28"/>
        </w:rPr>
        <w:t>等我回去见到她的时候</w:t>
      </w:r>
      <w:r>
        <w:rPr>
          <w:sz w:val="28"/>
          <w:szCs w:val="28"/>
        </w:rPr>
        <w:t>,</w:t>
      </w:r>
      <w:r>
        <w:rPr>
          <w:sz w:val="28"/>
          <w:szCs w:val="28"/>
        </w:rPr>
        <w:t>她都不记得了</w:t>
      </w:r>
      <w:r>
        <w:rPr>
          <w:sz w:val="28"/>
          <w:szCs w:val="28"/>
        </w:rPr>
        <w:t>,</w:t>
      </w:r>
      <w:r>
        <w:rPr>
          <w:sz w:val="28"/>
          <w:szCs w:val="28"/>
        </w:rPr>
        <w:t>只是说了一句</w:t>
      </w:r>
      <w:r>
        <w:rPr>
          <w:sz w:val="28"/>
          <w:szCs w:val="28"/>
        </w:rPr>
        <w:t>,</w:t>
      </w:r>
      <w:r>
        <w:rPr>
          <w:sz w:val="28"/>
          <w:szCs w:val="28"/>
        </w:rPr>
        <w:t>还省得天天做呢</w:t>
      </w:r>
      <w:r>
        <w:rPr>
          <w:sz w:val="28"/>
          <w:szCs w:val="28"/>
        </w:rPr>
        <w:t>.</w:t>
      </w:r>
      <w:r>
        <w:rPr>
          <w:sz w:val="28"/>
          <w:szCs w:val="28"/>
        </w:rPr>
        <w:t>老人家已经离开我们了，但是这温暖的感受却一直在我的心里留存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岳母跟着我们过了几年，帮我们接送孩子，每天早晨孩子起床就是个难度，岳母总是很有耐心得哄着孩子，“揉揉肚，开小铺儿”“伸伸腿儿，长得高”等等自编的儿歌儿。孩子也会很配合的起来了，每当爱人吼一声“怎么还不起呀”，岳母总是说“你急什么急呀”，似乎在岳母心里就没有过什么急事儿。岳母的厨艺很特殊，说好吧却只会做几个菜，说不好吧做的几个菜还都很好吃。炖豆角、炖茄子、炖土豆，有的时候也会把这几样儿一起炖，典型的东北吃法儿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岳母身体不好，尤其是腿疼，给岳母揉揉腿几乎是我每天的必做工作，也是我乐此不疲的任务。一边聊天儿一边给她按摩</w:t>
      </w:r>
      <w:r>
        <w:rPr>
          <w:sz w:val="28"/>
          <w:szCs w:val="28"/>
        </w:rPr>
        <w:t>,</w:t>
      </w:r>
      <w:r>
        <w:rPr>
          <w:sz w:val="28"/>
          <w:szCs w:val="28"/>
        </w:rPr>
        <w:t>对于她是享受</w:t>
      </w:r>
      <w:r>
        <w:rPr>
          <w:sz w:val="28"/>
          <w:szCs w:val="28"/>
        </w:rPr>
        <w:t>,</w:t>
      </w:r>
      <w:r>
        <w:rPr>
          <w:sz w:val="28"/>
          <w:szCs w:val="28"/>
        </w:rPr>
        <w:t>对于我也是享受</w:t>
      </w:r>
      <w:r>
        <w:rPr>
          <w:sz w:val="28"/>
          <w:szCs w:val="28"/>
        </w:rPr>
        <w:t>.</w:t>
      </w:r>
      <w:r>
        <w:rPr>
          <w:sz w:val="28"/>
          <w:szCs w:val="28"/>
        </w:rPr>
        <w:t>老太太血压高，糖尿病都挺厉害，至今我也忘不了岳母住院的日子，每次我去看她，她只会大大咧咧的说“没事儿，瞎跑什么呀”。那会工作也是真的很忙，每天都要去教室看学生上晚自习，但是再忙我每天中午必去医院看看她。晚上下了自习也有九点多了，也是要去转一圈儿的，似乎这样就会觉得这一天是完整的。陪她说说话儿，看着她睡觉，哪怕是我去的时候她已经睡了，我就在病房门口站站也是好的，回去睡觉我心里也是安稳的。</w:t>
      </w:r>
    </w:p>
    <w:p>
      <w:pPr>
        <w:pStyle w:val="Normal"/>
        <w:ind w:firstLine="560"/>
        <w:rPr/>
      </w:pPr>
      <w:r>
        <w:rPr>
          <w:sz w:val="28"/>
          <w:szCs w:val="28"/>
        </w:rPr>
        <w:t>现在想想心里总还是温暖，人是讲缘分的，我总觉得我与岳母的缘分似乎未尽，以至于脑海里总还有她的影子。愿老人家在天堂安息</w:t>
      </w:r>
      <w:r>
        <w:rPr>
          <w:sz w:val="28"/>
          <w:szCs w:val="28"/>
        </w:rPr>
        <w:t>!</w:t>
      </w:r>
      <w:r>
        <w:rPr>
          <w:sz w:val="28"/>
          <w:szCs w:val="28"/>
        </w:rPr>
        <w:t>（完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1:31:00Z</dcterms:created>
  <dc:creator>yucai</dc:creator>
  <dc:description/>
  <cp:keywords/>
  <dc:language>en-US</dc:language>
  <cp:lastModifiedBy>yucai</cp:lastModifiedBy>
  <cp:lastPrinted>2016-03-07T10:22:00Z</cp:lastPrinted>
  <dcterms:modified xsi:type="dcterms:W3CDTF">2016-03-14T02:18:00Z</dcterms:modified>
  <cp:revision>5</cp:revision>
  <dc:subject/>
  <dc:title/>
</cp:coreProperties>
</file>